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2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8"/>
        <w:gridCol w:w="1243"/>
        <w:gridCol w:w="5066"/>
        <w:gridCol w:w="1243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orator tehnologic  Domeniul de formare profesională Textile – Pielăr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hipamente pentru pregatire nivel 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tat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hipamente pentru pregatire nivelurile 2 si 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tate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Laborator tehnologic  pentru Lucrător în confecţii piele şi înlocuitori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şina de cusut simpla cu coloa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şina de cusut pentru piele şi tapiter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şina de cusut simpla cu masa pla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Maşina de cusut pentru acoperirea marginii şi dispozitiv de atasarea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şina de cusut zig- zag pentru pie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tanţa cu pod şi sanie pentru pie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şina de subţiat marginile detalilor flexibile din pie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aşina de perforat şi ornamentat detalii din pie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red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lapoad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red"/>
                <w:lang w:val="en-US"/>
              </w:rPr>
            </w:pPr>
            <w:r>
              <w:rPr>
                <w:rFonts w:cs="Arial" w:ascii="Arial" w:hAnsi="Arial"/>
                <w:highlight w:val="red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</w:rPr>
              <w:t>Pantografu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2. Laborator tehnologic  pentru Lucrător în tricotaje- confecţii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şina de cusut simpl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sina pentru cusut nas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şina de cusut simpl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spozitive pentru maşini simple (set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sa de calcat cu abu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şina de încheiat ochi cu och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er de calc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şina de butonie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sa de calca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arfeci pentru texti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arfeci pentru a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şina de tricotat manual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. Laborator tehnologic  pentru module de materii prime textile şi piel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uva ( aparat de condiţionare materiale textil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iepteni pentru prepararea mostrelor de fib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hilotina pentru fib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stalaţie de vopsire  a textilelor pentru laborat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pe de laborat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icroscop  cu proiecţ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upe textile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 - metru  electronic de laborat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rat electronic pentru determinarea umidităţ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parat pentru determinarea fineţii fibrel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nsimetr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Instrumente de laborator(pensete metalice, sticlari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parat pentru determinarea permeabilitaţii la apa a materialelor texti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rat pentru determinarea rezistenţei la frecare a pielii si inlocuitorilor de pie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rat pentru determinarea permeabilitaţii la apa a materialelor din piele şi înlocuito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nisco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rat Martindale pentru determinarea rezistentei la frec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nimetr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 pentru determinarea pilingulu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rsiometru pentru fi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AD System pentru proiectarea imbracaminte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namometr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t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crometru texti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echi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rat pentru determinarea permeabilitaţii la a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Balanţa analitica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alanţă electronica 120g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croscop binocula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Vârtelniţa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lanţa de finete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o-RO"/>
              </w:rPr>
              <w:t>Computer+imprimanta+scann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o-RO"/>
              </w:rPr>
              <w:t>Videoproiector 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red"/>
                <w:lang w:val="en-US"/>
              </w:rPr>
            </w:pPr>
            <w:r>
              <w:rPr>
                <w:rFonts w:cs="Arial" w:ascii="Arial" w:hAnsi="Arial"/>
                <w:lang w:val="ro-RO"/>
              </w:rPr>
              <w:t>Ecran de proiecţ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360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extile - pielari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33:00Z</dcterms:created>
  <dc:creator>Pop</dc:creator>
  <dc:description/>
  <dc:language>en-US</dc:language>
  <cp:lastModifiedBy>Pop</cp:lastModifiedBy>
  <dcterms:modified xsi:type="dcterms:W3CDTF">2007-01-18T09:09:00Z</dcterms:modified>
  <cp:revision>3</cp:revision>
  <dc:subject/>
  <dc:title>Laborator tehnologic Domeniul de formare profesionala</dc:title>
</cp:coreProperties>
</file>